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sz w:val="24"/>
        </w:rPr>
        <w:t xml:space="preserve">Investitor: </w:t>
      </w:r>
      <w:r>
        <w:rPr>
          <w:rFonts w:cs="Times New Roman" w:ascii="Times New Roman" w:hAnsi="Times New Roman"/>
          <w:b/>
          <w:sz w:val="22"/>
          <w:szCs w:val="22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t>LUCRARE :</w:t>
      </w:r>
      <w:r>
        <w:rPr>
          <w:b/>
          <w:i/>
          <w:sz w:val="22"/>
          <w:szCs w:val="22"/>
          <w:lang w:val="ro-RO"/>
        </w:rPr>
        <w:t>“</w:t>
      </w:r>
      <w:r>
        <w:rPr>
          <w:b/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b/>
          <w:i/>
          <w:sz w:val="24"/>
          <w:lang w:val="ro-RO"/>
        </w:rPr>
        <w:t xml:space="preserve"> Statia(depozit) titei - Barbatesti”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ab/>
        <w:tab/>
        <w:t>Specificatia tehnica (Fisa tehnica) nr.</w:t>
      </w:r>
      <w:r>
        <w:rPr>
          <w:rFonts w:cs="Times New Roman" w:ascii="Times New Roman" w:hAnsi="Times New Roman"/>
          <w:b/>
          <w:sz w:val="22"/>
          <w:lang w:val="en-US"/>
        </w:rPr>
        <w:t>F.Th. -12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 xml:space="preserve">            Utilajul, echipamentul tehnologic: </w:t>
      </w:r>
      <w:r>
        <w:rPr>
          <w:rFonts w:cs="Times New Roman" w:ascii="Times New Roman" w:hAnsi="Times New Roman"/>
          <w:b/>
          <w:sz w:val="22"/>
          <w:lang w:val="en-US"/>
        </w:rPr>
        <w:t xml:space="preserve">Sistem control impurificare condens  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Furnizor/denumire : Detector de ulei si turbiditat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mponenta: A zenzor de masurare  si B traductor de operare -afis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NZOR MASUR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 - dispozitiv fotometri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Fluid de lucru: condensate  120</w:t>
            </w:r>
            <w:r>
              <w:rPr>
                <w:rFonts w:cs="Georgia" w:ascii="Georgia" w:hAnsi="Georgia"/>
                <w:b w:val="false"/>
                <w:sz w:val="20"/>
              </w:rPr>
              <w:t>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max: Pn 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Debit maxin D=50l/mi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Domeniu masurare :0-25ppm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Material corp : otel galvanizat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DUCTOR OPERARE si AFISA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 : ptr prindere in pere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armare: minim 2 alar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nsiune lucru :220V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Comenzi :OFF-ON ptr vana 3 cai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Se va prezenta carte tehnica redactata in limba romana, declarative conformitate;bulletin verificare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livrare si pl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form contra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garantie si postgarant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rmenul de rezolvare a problemelor aparute in perioada de garantie: 3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gurarea pieselor de schimb in postgarantie: 10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ta pieselor cu uzura rapida si durata normala de viata a acestor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rantie minima: 2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urata de viata minima: 8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e conditii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Bookman Old Style;Georgia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31:00Z</dcterms:created>
  <dc:creator>Kitty</dc:creator>
  <dc:description/>
  <cp:keywords/>
  <dc:language>en-US</dc:language>
  <cp:lastModifiedBy>digitegal</cp:lastModifiedBy>
  <cp:lastPrinted>1980-01-04T02:25:00Z</cp:lastPrinted>
  <dcterms:modified xsi:type="dcterms:W3CDTF">2018-10-09T09:40:00Z</dcterms:modified>
  <cp:revision>8</cp:revision>
  <dc:subject/>
  <dc:title>Investitor: R</dc:title>
</cp:coreProperties>
</file>